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экономического потенциала города Пыть-Яха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за январь – июнь 2019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. Сведе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</w:t>
        <w:tab/>
        <w:t>о результатах реализации программных мероприятий и причинах их невыполнения: информация приведена в таблице №1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результатах реализации программных мероприятий, финансирование по которым не осуществлялось и причинах их невыполн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1 «Совершенствование системы муниципального стратегического управления и повышение инвестиционной привлекательности»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sz w:val="26"/>
          <w:szCs w:val="26"/>
        </w:rPr>
        <w:t xml:space="preserve">В рамках мероприятия «Обеспечение выполнения комплекса работ по реализации стратегического планирования, прогнозирования и программирования»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Подготовлен отчет об исполнении «Плана мероприятий по реализации Стратегии социально-экономического развития муниципального образования городской округ город Пыть-Ях до 2030 года» за 2018 год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Во исполнение постановления Правительства Российской Федерации от 25.06.2015 года №631 «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» ведется в постоянном режиме внесение информации в систему «ГАС Управление».</w:t>
      </w:r>
    </w:p>
    <w:p>
      <w:pPr>
        <w:pStyle w:val="Normal"/>
        <w:ind w:right="38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водная информация об эффективности и результативности муниципальных и ведомственных целевых программ (постановление администрации города от 02.10.2009 № 168-па) за 2018 год направлена: главе города, комитет по финансам, в Думу города в составе отчета об исполнении бюджета за 2018г., размещена на официальном сайте администрации город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Ежемесячно осуществляется мониторинг реализации программ, подготовлена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перативная информация о реализации программ; </w:t>
      </w:r>
    </w:p>
    <w:p>
      <w:pPr>
        <w:pStyle w:val="Normal"/>
        <w:jc w:val="both"/>
        <w:rPr>
          <w:color w:val="00B050"/>
          <w:sz w:val="26"/>
          <w:szCs w:val="26"/>
        </w:rPr>
      </w:pPr>
      <w:r>
        <w:rPr>
          <w:color w:val="000000"/>
          <w:sz w:val="26"/>
          <w:szCs w:val="26"/>
        </w:rPr>
        <w:t>- информация о ходе реализации государственных программ автономного округа в муниципальном образовании городской округ город Пыть-Ях (сетевой график) к ВКС.</w:t>
      </w:r>
    </w:p>
    <w:p>
      <w:pPr>
        <w:pStyle w:val="Normal"/>
        <w:ind w:firstLine="708"/>
        <w:jc w:val="both"/>
        <w:rPr>
          <w:rFonts w:eastAsia="Times New Roman"/>
          <w:sz w:val="22"/>
          <w:szCs w:val="22"/>
          <w:lang w:eastAsia="ru-RU"/>
        </w:rPr>
      </w:pPr>
      <w:r>
        <w:rPr>
          <w:color w:val="000000"/>
          <w:sz w:val="26"/>
          <w:szCs w:val="26"/>
        </w:rPr>
        <w:t>Ежеквартально и по итогам</w:t>
      </w:r>
      <w:r>
        <w:rPr>
          <w:sz w:val="26"/>
          <w:szCs w:val="26"/>
        </w:rPr>
        <w:t xml:space="preserve"> года формируется отчет о реализации программ, действующих на территории муниципального образования городской округ город Пыть-Ях: отчет за 2018 год и первый квартал 2019 года размещен на официальном сайте администрации города в разделе «Сводная информация об исполнении муниципальных программ».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города от 30.08.2018 №259-па (с изм. от 15.02.2019 №46-па)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 методическое руководство при разработке и реализации муниципальных программ осуществляется постоян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бор информации и мониторинг по показателям социально-экономического развития города формируются ежеквартально нарастающим итогом. Итоги социально-экономического развития г.Пыть-Ях за 2018 год и первый квартал 2019 года направлены в Департамент экономического развития ХМАО-Югры; комитет по финансам; размещены на официальном сайте администрации города.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мероприятия «Создание благоприятных условий для привлечения инвестиций в экономику» все необходимые НПА, действующие на территории города и регулирующие инвестдеятельность, размещены на официальном сайте администрации города в разделе «Инвестиционная деятельность»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отчетном периоде проведено 1 заседание Координационного совета по вопросам развития инвестиционной деятельности в городе Пыть-Яхе. Мониторинг инвестиционных проектов, реализуемых на территории города, ведется постоянно. На официальном сайте администрации города в разделе «Инвестиционная деятельность» размещен Перечень инвестиционных проектов, реализуемых и планируемых к реализации на территории города, не связанных с добычей и переработкой нефти и газ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На территории города в целях создания благоприятного инвестиционного климата реализуются 7 проектов на основе проектной инициативы в сферах образования, спорта и транспортной инфраструктуры. Утвержден план-график запуска 6 социально-значимых проектов, реализуемых на территории города. Кроме этого, в рамках проектного управления реализуются мероприятия 4 региональных портфелей проектов, сформированных по основным направлениям стратегического развития РФ (приоритетные проекты) и 5 региональных портфелей проектов, основанных на целевых моделях упрощения процедур ведения бизнеса и повышения инвестиционной привлекательности, и определенных перечнем поручений Президента РФ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В целях поддержки инвестиционной деятельности, а также повышения степени защиты инвесторов на территории города Пыть-Яха c 01.02.2019 года запущен «Инвестиционный портал города Пыть-Яха»</w:t>
      </w:r>
      <w:r>
        <w:rPr/>
        <w:t xml:space="preserve"> </w:t>
      </w:r>
      <w:hyperlink r:id="rId2">
        <w:r>
          <w:rPr>
            <w:rStyle w:val="InternetLink"/>
            <w:sz w:val="26"/>
            <w:szCs w:val="26"/>
          </w:rPr>
          <w:t>http://invest.gov86.org/investitsionnyy-pasport-g-pyt-yakh/</w:t>
        </w:r>
      </w:hyperlink>
      <w:r>
        <w:rPr>
          <w:color w:val="000000"/>
          <w:sz w:val="26"/>
          <w:szCs w:val="26"/>
        </w:rPr>
        <w:t>, задачей которого является обеспечение эффективного взаимодействия инвесторов с институтами поддержки бизнеса, деловыми объединениями, а также органами муниципальной власти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иная с 2019 года в муниципалитете реализуются портфели проектов, основанные на национальных и федеральных проектах (программах) Российской Федерации. Муниципальное образование городской округ г. Пыть-Ях участвует в реализации 20 региональных проектов в рамках 7 портфелей проектов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1 полугодии 2019 года проведено 5 заседаний проектного комитета, на которых утвержден план работы проектного комитета на 2019 год, сформирован перечень проектных инициатив, а также рассмотрен вопрос об участии муниципального образования г. Пыть-Ях в реализации региональных составляющих федеральных проектов, входящих в состав национальных проектов (программ) Российской Федерации. Информация о заседаниях проектного комитета размещается на официальном сайте администрации города в разделе «Деятельность» - «Экономика» - «Проектная деятельность»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4 «Обеспечение защиты прав потребителей»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9 году отделом по предпринимательству, ценовой политике и защиты прав потребителей администрации города Пыть-Ях на регулярной основе реализуются мероприятия по обеспечению защиты прав потребителей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- размещены информационные материалы на официальном сайте администрации г.Пыть-Яха в разделе «Новости», пресс-релизах, а также на страницах администрации г.Пыть-Яха в социальных сетях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ратилось - 28 граждан по вопросам защиты прав потребителей, из них урегулировано потребительских споров в добровольном (досудебном, внесудебном) порядке - 22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казана помощь потребителям в составлении письменной претензии (требования), заявления - 25. Оказана помощь потребителям в составлении исковых заявлений - 5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ефоны и контактные данные отдела по защите прав потребителей доступны на официальных сайтах: администрации города Пыть-Яха, департамента внутренней политики ХМАО-Югры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точником актуальной информации в нашем городе по вопросам защиты прав потребителей, качества и безопасности товаров (работ, услуг) является официальный сайт администрации города (разделы «Для граждан/Защита прав потребителей», «Лента новостей», «Пресс-релизы»), кроме того, вопросы по защите прав потребителей периодически освещаются в городском еженедельнике «Новая Северная газета».</w:t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6"/>
          <w:szCs w:val="26"/>
        </w:rPr>
        <w:t>-</w:t>
        <w:tab/>
        <w:t>о необходимости корректировки муниципальной программы (с указанием обоснований).</w:t>
      </w:r>
      <w:r>
        <w:rPr>
          <w:i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01.07.2019 года проект постановления «О внесении изменения в постановление администрации города от 10.12.2018 № 423-па «Об утверждении муниципальной программы «Развитие экономического потенциала города Пыть-Яха» проходит процедуру согласования. Изменения внесены с целью приведения объема финансирования в соответствие с решением Думы города от 14.12.2018 № 210 «О бюджете города Пыть-Яха на 2019 год и на плановый период 2020 и 2021 годов» (с изм. от 14.06.2019 № 257).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 информация приведена в таблице №2. </w:t>
      </w:r>
    </w:p>
    <w:p>
      <w:pPr>
        <w:pStyle w:val="Normal"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 о. начальни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по экономике                </w:t>
        <w:tab/>
        <w:tab/>
        <w:t xml:space="preserve">                                           Л.С. Бондар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.А. Пешкина, 8(3463) 46-55-82</w:t>
      </w:r>
    </w:p>
    <w:p>
      <w:pPr>
        <w:pStyle w:val="Normal"/>
        <w:jc w:val="both"/>
        <w:rPr/>
      </w:pPr>
      <w:r>
        <w:rPr>
          <w:sz w:val="20"/>
          <w:szCs w:val="20"/>
        </w:rPr>
        <w:t>И.А. Никитина, 8(3463) 46-55-6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.Н. Керимова, 8(3463) 46-55-8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24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Batang;바탕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Segoe UI" w:hAnsi="Segoe UI" w:eastAsia="Batang;바탕" w:cs="Segoe UI"/>
      <w:sz w:val="18"/>
      <w:szCs w:val="18"/>
      <w:lang w:eastAsia="ko-K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vest.gov86.org/investitsionnyy-pasport-g-pyt-yak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10:00Z</dcterms:created>
  <dc:creator>Людмила Бунак</dc:creator>
  <dc:description/>
  <cp:keywords/>
  <dc:language>en-US</dc:language>
  <cp:lastModifiedBy>Ирина Никитина</cp:lastModifiedBy>
  <cp:lastPrinted>2019-04-26T16:03:00Z</cp:lastPrinted>
  <dcterms:modified xsi:type="dcterms:W3CDTF">2019-07-25T06:10:00Z</dcterms:modified>
  <cp:revision>2</cp:revision>
  <dc:subject/>
  <dc:title/>
</cp:coreProperties>
</file>